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Aspects théoriques de l’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8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8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Question 3 : Mélanges </w:t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>(6 pts)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16"/>
          <w:szCs w:val="16"/>
        </w:rPr>
        <w:t>Vous disposez dans le local gonflage de tampons Air de 50 litres à 300b ainsi que des tampons de 50 litres à 300 b contenant un mélange composé de 32% d’oxygène et 68% d’azote. (Air : O</w:t>
      </w:r>
      <w:r>
        <w:rPr>
          <w:rFonts w:cs="Comic Sans MS" w:ascii="Comic Sans MS" w:hAnsi="Comic Sans MS"/>
          <w:i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sz w:val="16"/>
          <w:szCs w:val="16"/>
        </w:rPr>
        <w:t> = 20% N</w:t>
      </w:r>
      <w:r>
        <w:rPr>
          <w:rFonts w:cs="Comic Sans MS" w:ascii="Comic Sans MS" w:hAnsi="Comic Sans MS"/>
          <w:i/>
          <w:sz w:val="16"/>
          <w:szCs w:val="16"/>
          <w:vertAlign w:val="subscript"/>
        </w:rPr>
        <w:t>2 </w:t>
      </w:r>
      <w:r>
        <w:rPr>
          <w:rFonts w:cs="Comic Sans MS" w:ascii="Comic Sans MS" w:hAnsi="Comic Sans MS"/>
          <w:i/>
          <w:sz w:val="16"/>
          <w:szCs w:val="16"/>
        </w:rPr>
        <w:t>= 80%)</w:t>
      </w:r>
    </w:p>
    <w:p>
      <w:pPr>
        <w:pStyle w:val="Normal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Vous avez sur votre rampe de gonflage 5 blocs en équipression à 25 bars. Ces blocs contiennent tous un Nitrox de 40% d’oxygène et 60% d’azote.</w:t>
      </w:r>
    </w:p>
    <w:p>
      <w:pPr>
        <w:pStyle w:val="Normal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Lors de tous les gonflages, il est fait volontairement abstraction de l’influence de la température.</w:t>
      </w:r>
    </w:p>
    <w:p>
      <w:pPr>
        <w:pStyle w:val="Normal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  <w:t>Quelle rampe de tampons utiliserez-vous pour obtenir dans les blocs de plongée un mélange à 33% d’oxygène ? Justifiez votre réponse par le calcul. (2 pts)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  <w:t>Utilisation des tampons de Nitrox 32 :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p résiduelles : Pp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25 * 0.4 = 10 b ; Pp 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= 25 * 0.6 = 15 b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p finales recherchées : Pp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200 * 0.33 = 66 b ; Pp 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= 200 * 0.67 = 134 b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l faut ajouter 56 b d’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et il faut ajouter 119 b d’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00FF"/>
          <w:sz w:val="16"/>
          <w:szCs w:val="16"/>
          <w:vertAlign w:val="subscript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Nous allons faire le complément en Nitrox 32 de 25 à 200 b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p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= 175 * 0.32 =56 b ; Pp 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= 175* 0.68 = 119  b, ce qui correspond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  <w:t>Commentaire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 : on ne connait pas le volume des 5 blocs, mais ce n’est pas nécessaire si les calculs sont menés en pressions partielles. Cependant, on fait l’hypothèse que les tampons de la rampe nitrox sont en nombre suffisant pour arriver à 200b dans les blocs par simple transfert. 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>
          <w:rFonts w:cs="Comic Sans MS" w:ascii="Comic Sans MS" w:hAnsi="Comic Sans MS"/>
          <w:b/>
          <w:i/>
          <w:sz w:val="16"/>
          <w:szCs w:val="16"/>
        </w:rPr>
        <w:t xml:space="preserve">A partir de votre bloc Nitrox 33/67 précédemment rempli à 200 b (Nx : 33% d’oxygène 67% d’azote), vous désirez en faire un Trimix contenant 36 % d’hélium. L’oxygène est utilisé à une PpO² maximale admissible de 1.6 b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  <w:t>Comment procédez-vous ? (1 pt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Comic Sans MS" w:ascii="Comic Sans MS" w:hAnsi="Comic Sans MS"/>
          <w:b/>
          <w:i/>
          <w:sz w:val="16"/>
          <w:szCs w:val="16"/>
        </w:rPr>
        <w:t>Est-ce que le mélange obtenu est normoxique ? (1 pts)</w:t>
      </w:r>
    </w:p>
    <w:p>
      <w:pPr>
        <w:pStyle w:val="Normal"/>
        <w:tabs>
          <w:tab w:val="clear" w:pos="708"/>
          <w:tab w:val="left" w:pos="709" w:leader="none"/>
        </w:tabs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ind w:left="360" w:right="-709" w:firstLine="36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pression partielle d’hélium dans un bloc à 200 b avec 36% d’hélium est 200 * 0.36 = 72 b</w:t>
      </w:r>
    </w:p>
    <w:p>
      <w:pPr>
        <w:pStyle w:val="Normal"/>
        <w:ind w:left="360" w:firstLine="36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  <w:t>Il faudra purger le bloc Nitrox 33/67 de 72 b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(simple mais pas vraiment optimal !).</w:t>
      </w:r>
    </w:p>
    <w:p>
      <w:pPr>
        <w:pStyle w:val="Normal"/>
        <w:ind w:left="360" w:right="-426" w:firstLine="36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l reste donc 200 – 72 = 128 b de Nitrox 33/67 ce qui correspond à une Pp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de 42.24 b</w:t>
      </w:r>
    </w:p>
    <w:p>
      <w:pPr>
        <w:pStyle w:val="Normal"/>
        <w:ind w:left="360" w:firstLine="36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ourcentage d’Oxygène dans le mélange 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42.24 / 200 = 0.2112 soit </w:t>
      </w: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  <w:t>21% O</w:t>
      </w:r>
      <w:r>
        <w:rPr>
          <w:rFonts w:cs="Comic Sans MS" w:ascii="Comic Sans MS" w:hAnsi="Comic Sans MS"/>
          <w:i/>
          <w:color w:val="0000FF"/>
          <w:sz w:val="16"/>
          <w:szCs w:val="16"/>
          <w:u w:val="single"/>
          <w:vertAlign w:val="subscript"/>
        </w:rPr>
        <w:t xml:space="preserve">2  </w:t>
      </w: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  <w:t>donc normoxique.</w:t>
      </w:r>
    </w:p>
    <w:p>
      <w:pPr>
        <w:pStyle w:val="Normal"/>
        <w:ind w:left="360" w:firstLine="360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360" w:right="-426" w:hanging="0"/>
        <w:rPr/>
      </w:pPr>
      <w:r>
        <w:rPr>
          <w:rFonts w:cs="Comic Sans MS" w:ascii="Comic Sans MS" w:hAnsi="Comic Sans MS"/>
          <w:b/>
          <w:sz w:val="16"/>
          <w:szCs w:val="16"/>
        </w:rPr>
        <w:t>C) Déterminez la composition de ce mélange, quelle est sa limite d’utilisation ? (1 pt)</w:t>
      </w:r>
    </w:p>
    <w:p>
      <w:pPr>
        <w:pStyle w:val="Normal"/>
        <w:tabs>
          <w:tab w:val="clear" w:pos="708"/>
          <w:tab w:val="left" w:pos="709" w:leader="none"/>
        </w:tabs>
        <w:ind w:left="720" w:right="-426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360" w:firstLine="36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p O2:</w:t>
        <w:tab/>
        <w:t>42 b</w:t>
        <w:tab/>
        <w:t xml:space="preserve">oxygène : 21%       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p N2:</w:t>
        <w:tab/>
        <w:t>86 b</w:t>
        <w:tab/>
        <w:t>azote     : 43%</w:t>
        <w:tab/>
      </w:r>
    </w:p>
    <w:p>
      <w:pPr>
        <w:pStyle w:val="Normal"/>
        <w:ind w:left="360" w:firstLine="36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p He:</w:t>
        <w:tab/>
        <w:t>72 b</w:t>
        <w:tab/>
        <w:t>hélium    : 36%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our une Pp O2 max de 1,6 b : 1,6 / 0,21 = 7,619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soit  Profondeur max. : 66.19 mètres,  donc </w:t>
      </w: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  <w:t>66 mètres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terminez la profondeur équivalente narcose du mélange. (1 pt)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pN² Mélange = Pabs * % N² 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pN² mélange = 7.6 * 0.43 = 3.268 b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bs Air = PpN² Mélanges / % N² Air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bs Air = 3.268 b / 0.8 b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bs Air = 4,085 b soit 30,8 mètres</w:t>
      </w:r>
    </w:p>
    <w:p>
      <w:pPr>
        <w:pStyle w:val="Normal"/>
        <w:ind w:firstLine="720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  <w:t>PEN : 30.8 mètres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851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1"/>
      <w:gridCol w:w="4812"/>
    </w:tblGrid>
    <w:tr>
      <w:trPr/>
      <w:tc>
        <w:tcPr>
          <w:tcW w:w="4901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2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cs="Arial"/>
      <w:color w:val="00000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mic Sans MS" w:hAnsi="Comic Sans MS" w:cs="Comic Sans MS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3Car">
    <w:name w:val="Corps de texte 3 Car"/>
    <w:qFormat/>
    <w:rPr>
      <w:rFonts w:ascii="Arial" w:hAnsi="Arial" w:cs="Arial"/>
      <w:color w:val="000000"/>
      <w:sz w:val="16"/>
      <w:szCs w:val="16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en-US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Corpsdetexte3">
    <w:name w:val="Corps de texte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53:00Z</dcterms:created>
  <dc:creator>tamp</dc:creator>
  <dc:description/>
  <dc:language>en-US</dc:language>
  <cp:lastModifiedBy>user</cp:lastModifiedBy>
  <cp:lastPrinted>2014-05-22T10:40:00Z</cp:lastPrinted>
  <dcterms:modified xsi:type="dcterms:W3CDTF">2015-03-27T08:53:00Z</dcterms:modified>
  <cp:revision>2</cp:revision>
  <dc:subject/>
  <dc:title>Le cadre réglementaire de l’activité</dc:title>
</cp:coreProperties>
</file>